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End Area Volume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End Area Volume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Sunday, November 2, 2025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11:01:46 P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Cross Section Se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nowrap&gt;Alignment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3"&gt;CLX_RW_US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Grid Fac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 nowrap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lang="en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, square feet and cubic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&lt;br&gt;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8" lang="en"&gt;- - - - - - - - - - - - - - - - Station Quantities - - - - - -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rowspan="3" valign="bottom"&gt;&lt;br&gt;Mass&lt;br&gt;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Cut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olspan="4" lang="en"&gt;- - - - - - - - - - Fill - - - - - - - - - -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Factor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rea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Volum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&gt;Adjusted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1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1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2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.28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07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07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62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5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5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57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2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5.46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2.1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2.1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22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4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4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3.2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2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.84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22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3.26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3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4.59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7.6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7.62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4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8.9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1.98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3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4.2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5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5.56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1.34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4.20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4.20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53.33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4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.84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17.6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17.64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1.10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9.6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9.67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11.3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429.023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7.09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8.58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8.58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7.87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97.52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97.52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4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93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3.1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3.1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97.81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97.15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97.15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152.7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5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75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7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7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14.7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67.1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67.15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696.0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5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59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4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3.4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59.09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23.8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23.8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1296.50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6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2.12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.8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.8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06.1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08.5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08.58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1982.1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6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80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6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5.67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27.45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79.2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79.28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645.80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7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4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4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3.1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03.19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2944.54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7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93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64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3.64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46.42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5.5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35.57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3076.48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80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6.97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.1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.10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98.20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6.5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226.51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3292.8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nowrap&gt;126850.000 R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.37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.50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0.50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78.58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3.69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163.699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-3446.08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foot style="display:table-foot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center" colspan="3"&gt;Grand Total: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77.7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577.75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023.83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&gt;4023.83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1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f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